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VIII.1 </w:t>
      </w:r>
      <w:r>
        <w:rPr>
          <w:rFonts w:cs="MAC C Times" w:ascii="MAC C Times" w:hAnsi="MAC C Times"/>
        </w:rPr>
        <w:t>Merki za spre~uvawe na zagaduvaweto vklu~eni vo procesot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Vo tekot na procesot prevzemeni se odredeni merki za spre~uvawe na zagaduvaweto i toa: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720" w:hanging="720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Magacin za surovin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>Skladiraweto i manipulacijata so surovini vo magacinot za surovini se realizira po definirana procedura i vo soglasnost so zakonskata regulativa.</w:t>
      </w:r>
    </w:p>
    <w:p>
      <w:pPr>
        <w:pStyle w:val="Normal"/>
        <w:ind w:left="360" w:hanging="0"/>
        <w:jc w:val="both"/>
        <w:rPr>
          <w:rFonts w:ascii="MAC C Times" w:hAnsi="MAC C Times" w:eastAsia="MAC C Times" w:cs="MAC C Times"/>
          <w:color w:val="0000FF"/>
        </w:rPr>
      </w:pPr>
      <w:r>
        <w:rPr>
          <w:rFonts w:eastAsia="MAC C Times" w:cs="MAC C Times" w:ascii="MAC C Times" w:hAnsi="MAC C Times"/>
          <w:color w:val="0000FF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Pri transportot  na opasnite hemikaliite se vnimava na slednoto: 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ambala`ata da bide dobro zatvorena, dovolno cvrsta i nepropustliva; 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opasnata materija ne smee da ja nagrizuva ambala`ata; 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ambala`ata sekoga{ mora da se ~uva i prenesuva na paleti vo vertikalna polo`ba. </w:t>
      </w:r>
    </w:p>
    <w:p>
      <w:pPr>
        <w:pStyle w:val="Normal"/>
        <w:ind w:left="1026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slu~aj na o{tetuvawe na nekoj sad i izlevawe na sodr`inata, vo ogradeniot prostor se postavuvaat sandaci so siten pesok, a isturenata sodr`ina vedna{ se posipuva so pesok. Ne smee vedna{ da se upotrebuva voda za ispirawe, poradi silnata reaktivnost na surovinite so vodata i osloboduvawe na toplina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</w:tabs>
        <w:ind w:left="1440" w:hanging="1440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Rezervoari za zapalivi te~nost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Rezervoarite se atestirani za skladirawe na zapalivi te~nost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Preto~uvaweto na zapalivite te~nosti od avtocisternata vo rezervoarite e vo soglasnost so propisite za protivpo`arna za{tita. 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ekoj rezervoar se polni i prazni preku zaseben cevovod.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Elektrouredite i instalaciite se izvedeni vo antieksplozivna "</w:t>
      </w:r>
      <w:r>
        <w:rPr>
          <w:rFonts w:cs="Times New Roman" w:ascii="Times New Roman" w:hAnsi="Times New Roman"/>
          <w:color w:val="0000FF"/>
          <w:lang w:val="sv-SE"/>
        </w:rPr>
        <w:t>S</w:t>
      </w:r>
      <w:r>
        <w:rPr>
          <w:rFonts w:cs="MAC C Times" w:ascii="MAC C Times" w:hAnsi="MAC C Times"/>
          <w:color w:val="0000FF"/>
          <w:lang w:val="sv-SE"/>
        </w:rPr>
        <w:t xml:space="preserve">" za{tita od tipot </w:t>
      </w:r>
      <w:r>
        <w:rPr>
          <w:rFonts w:cs="Times New Roman" w:ascii="Times New Roman" w:hAnsi="Times New Roman"/>
          <w:color w:val="0000FF"/>
          <w:lang w:val="sv-SE"/>
        </w:rPr>
        <w:t>Ehd II BT</w:t>
      </w:r>
      <w:r>
        <w:rPr>
          <w:rFonts w:cs="MAC C Times" w:ascii="MAC C Times" w:hAnsi="MAC C Times"/>
          <w:color w:val="0000FF"/>
          <w:lang w:val="sv-SE"/>
        </w:rPr>
        <w:t xml:space="preserve"> 4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kladot, cevovodite, armaturata i opremata se za{titeni od atmosferski praznewa i stati~kiot elektricitet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99" w:leader="none"/>
        </w:tabs>
        <w:ind w:left="1440" w:hanging="1440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>Pogon za neorganski i organski proizvod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Vo proizvodniot del za neorganski i organski proizvodi poradi spre~uvawe i dostignuvawe na nedozvoleni koncentracii na zagaduva~ki supstancii vo vozduhot vo rabotnata sredina instaliran e sistem na efikasna prinudna ventilacija so postavuvawe na vsisni haubi koi se povrzani so ventilator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Pri proektirawe na sistemot za ventilacija zemena e vo predvid koli~inata i specifi~nata te`ina na parea i gasovi koi mo`e da se najdat vo vozduhot, poradi {to rasporedot na ventilacionite kanali, brojot na izmeni na sve` vozduh i distribucijata na vozduh tehni~ki e re{ena na najdobar mo`en na~in.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>Od pogonot za neorganski sintezi se sozdavaat mati~ni lugovi. Istite pretstavuvaat rastvori koi vo sebe sodr`at pogolem procent na one~istuvawa</w:t>
      </w:r>
      <w:r>
        <w:rPr>
          <w:rFonts w:cs="MAC C Times" w:ascii="MAC C Times" w:hAnsi="MAC C Times"/>
          <w:b/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 xml:space="preserve">odkolku {to dozvoluva procentot za </w:t>
      </w:r>
      <w:r>
        <w:rPr>
          <w:rFonts w:cs="Times New Roman" w:ascii="Times New Roman" w:hAnsi="Times New Roman"/>
          <w:color w:val="0000FF"/>
          <w:lang w:val="sv-SE"/>
        </w:rPr>
        <w:t>p.a</w:t>
      </w:r>
      <w:r>
        <w:rPr>
          <w:rFonts w:cs="MAC C Times" w:ascii="MAC C Times" w:hAnsi="MAC C Times"/>
          <w:color w:val="0000FF"/>
          <w:lang w:val="sv-SE"/>
        </w:rPr>
        <w:t xml:space="preserve">. kvalitetot. Se upotrebuvaat vo procesot vo zamena na demineraliziranata voda za rastvarawe na tehni~kata sol ili se uparuvaat i prodavaat kako tehni~ka sol. 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Vo pogonot za neorganski sintezi izvedeni se blago kosi podovi i kanali koi ovozmo`uvat sobirawe na vkupnata voda od perewe na podovi vo sobirnata {ahta pa vo tehnolo{kata kanalizacija. Vo slu~aj na havarija, odnosno do kolku bi do{lo do prosipuvawe na pogolema koli~ina na rastovoreni soli vo pogonskata kanalizacija predvidena e mo`nost na rabla`uvawe na ovoj rastvor so golema koli~ina tehnolo{ka voda. Ova e ovozmo`eno so povrzuvawe na tekot na otpadnata voda za ladewe so pogonskata tehnolo{ka kanalizacija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ogonskata tehnolo{ka kanalizacija povrzana e so centralna stanica za pre~istuvawe na voda koja go opslu`uva lokalitetot.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8953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05pt" to="458.8pt,-7.0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PC Hemija,kozmetika, bilka </w:t>
    </w:r>
    <w:r>
      <w:rPr>
        <w:rFonts w:cs="Arial" w:ascii="Times New Roman" w:hAnsi="Times New Roman"/>
        <w:i/>
        <w:color w:val="0000FF"/>
        <w:sz w:val="20"/>
        <w:szCs w:val="20"/>
        <w:lang w:val="pl-PL"/>
      </w:rPr>
      <w:t>–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program Hemija</w:t>
    </w:r>
    <w:r>
      <w:rPr>
        <w:rFonts w:cs="Arial" w:ascii="Times New Roman" w:hAnsi="Times New Roman"/>
        <w:i/>
        <w:color w:val="0000FF"/>
        <w:sz w:val="20"/>
        <w:szCs w:val="20"/>
        <w:lang w:val="pl-PL"/>
      </w:rPr>
      <w:t xml:space="preserve">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>,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ragraph">
                <wp:posOffset>-28892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2.7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36604575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746"/>
        </w:tabs>
        <w:ind w:left="17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70" w:hanging="570"/>
      <w:jc w:val="both"/>
      <w:outlineLvl w:val="1"/>
    </w:pPr>
    <w:rPr>
      <w:rFonts w:ascii="Times New Roman" w:hAnsi="Times New Roman" w:cs="Times New Roman"/>
      <w:b/>
      <w:bCs/>
      <w:iCs/>
      <w:color w:val="0000FF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Arial" w:hAnsi="Arial" w:cs="Aria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C C Times" w:hAnsi="MAC C Times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bCs/>
      <w:iCs/>
      <w:color w:val="0000FF"/>
      <w:sz w:val="24"/>
      <w:szCs w:val="24"/>
      <w:lang w:val="it-IT" w:bidi="ar-SA"/>
    </w:rPr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cedonian Tms" w:hAnsi="Macedonian Tms" w:cs="Macedonian T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4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42:00Z</dcterms:created>
  <dc:creator>marjan</dc:creator>
  <dc:description/>
  <cp:keywords/>
  <dc:language>en-US</dc:language>
  <cp:lastModifiedBy>Administrator</cp:lastModifiedBy>
  <cp:lastPrinted>2007-11-07T14:15:00Z</cp:lastPrinted>
  <dcterms:modified xsi:type="dcterms:W3CDTF">2013-10-04T13:40:00Z</dcterms:modified>
  <cp:revision>17</cp:revision>
  <dc:subject/>
  <dc:title>PRILOG VIII</dc:title>
</cp:coreProperties>
</file>